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Da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Lord God, You reign over all the earth. We lift up our voices and sing for joy to You in celebration of the incarnation of our Lord, Jesus Christ. Preserve this delight among Your people throughout the Church Year. Lord, in Your mercy, </w:t>
      </w:r>
      <w:r>
        <w:rPr>
          <w:rFonts w:eastAsia="Times New Roman" w:cs="Times New Roman" w:ascii="Times New Roman" w:hAnsi="Times New Roman"/>
          <w:b/>
          <w:bCs/>
          <w:color w:val="000000"/>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Send forth men to publish Your peace and bring us Your good news of happiness. Keep them faithful to declare Your gracious reign in Christ. Bless the work of missionaries at home and abroad, that all the ends of the earth may see Your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Lord, the great mystery of the incarnation was first believed and proclaimed by common men and women — Mary and Joseph and the shepherds. Give us confidence to tell the joyful message of our Savior’s birth, life, death and resurrection, that Your Spirit may work the miracle of faith as He will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guide all who administer and judge our laws in this land. Preserve us in justice and truth, and make us faithful citizens, honoring those in authority over us. Wherever rulers spurn Your calling to serve justly, are hostile to Your truth or persecute Your people, turn them from their evil and protect Your Churc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nt healing, peace, patience and faith that endures to all who suffer sickness in mind or body, to all homebound and to any who ask our prayer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e great love that laid Your Son in a manger also lays His flesh and blood before us in bread and wine. Grant us grace to bow our hearts before Him with all those in heaven and on earth who adore Him, that we may receive His forgiveness and life with repentance and jo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color w:val="000000"/>
          <w:lang w:bidi="he-IL"/>
        </w:rPr>
      </w:pPr>
      <w:r>
        <w:rPr>
          <w:rFonts w:eastAsia="Times New Roman" w:cs="Times New Roman"/>
          <w:b/>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e birth of Your Son, You have called people from all times and places into the Body of Christ, His Church. We give You thanks for all the believers who have gone before us, especially who have been with us during Christmases past and now live with You. Give us a sure confidence in Your promise of resurrection and eternal life, and bring us at last together with them into Your presence at the full coming of Your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color w:val="000000"/>
        </w:rPr>
      </w:pPr>
      <w:r>
        <w:rPr>
          <w:color w:val="000000"/>
        </w:rPr>
        <w:t xml:space="preserve">Hear us, O Lord, for the sake of Your Son, the Word become flesh, the Savior of the nations, Jesus Christ who lives and reigns with You and the Holy Spirit, ever one Go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Da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all who celebrate the incarnation, that the knowledge that their God reigns would cause them to lift up their voices and sing for joy, now and throughout the Church Year, let us pray to the Lord: </w:t>
      </w:r>
      <w:r>
        <w:rPr>
          <w:rFonts w:eastAsia="Times New Roman" w:cs="Times New Roman" w:ascii="Times New Roman" w:hAnsi="Times New Roman"/>
          <w:b/>
          <w:bCs/>
          <w:color w:val="000000"/>
          <w:lang w:bidi="he-IL"/>
        </w:rPr>
        <w:t>Lord, have mercy.</w:t>
      </w:r>
    </w:p>
    <w:p>
      <w:pPr>
        <w:pStyle w:val="Paragraph"/>
        <w:spacing w:before="0" w:after="0"/>
        <w:textAlignment w:val="baseline"/>
        <w:rPr>
          <w:rStyle w:val="Normaltextrun"/>
          <w:color w:val="000000"/>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publish peace and bring good news of happiness in Christ, that they would be kept faithful to declare His reign; and for all missionaries at home and abroad, that all the ends of the earth may see His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color w:val="000000"/>
          <w:lang w:bidi="he-IL"/>
        </w:rPr>
      </w:pPr>
      <w:r>
        <w:rPr>
          <w:rFonts w:eastAsia="Times New Roman" w:cs="Times New Roman"/>
          <w:b/>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onfidence to tell the joyful message of our Savior, just as Mary, Joseph and common shepherds first believed and proclaimed His incarnation, that the Holy Spirit may work the miracle of faith as He will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dminister and judge our laws in this land and for its citizens, that authority would be rightly honored and that we would be preserved from rulers who spurn God’s calling to serve justly, show hostility to His truth or persecute His Churc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suffer sickness in mind or body, for the homebound and for all who ask our prayers, that God would grant them healing, peace, patience and faith that endur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ommunicants, that we may receive the great love of God that laid His Son in a manger and now lays His flesh and blood before us in bread and wine; and that we may bow our hearts before Him with all those in heaven and on earth who adore Him, receiving His forgiveness and life with repentance and jo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bCs/>
          <w:color w:val="000000"/>
          <w:lang w:bidi="he-IL"/>
        </w:rPr>
      </w:pPr>
      <w:r>
        <w:rPr>
          <w:rFonts w:eastAsia="Times New Roman" w:cs="Times New Roman"/>
          <w:b/>
          <w:bCs/>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believers who have gone before us, especially those who have been with us during Christmases past and now live with Christ, that we may be confident in His promise of resurrection and eternal life and at last join them in His presence when His kingdom com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bCs/>
          <w:color w:val="000000"/>
          <w:lang w:bidi="he-IL"/>
        </w:rPr>
      </w:pPr>
      <w:r>
        <w:rPr>
          <w:rFonts w:eastAsia="Times New Roman" w:cs="Times New Roman"/>
          <w:b/>
          <w:bCs/>
          <w:color w:val="000000"/>
          <w:lang w:bidi="he-IL"/>
        </w:rPr>
      </w:r>
    </w:p>
    <w:p>
      <w:pPr>
        <w:pStyle w:val="Paragraph"/>
        <w:spacing w:before="0" w:after="0"/>
        <w:textAlignment w:val="baseline"/>
        <w:rPr/>
      </w:pPr>
      <w:r>
        <w:rPr>
          <w:color w:val="000000"/>
        </w:rPr>
        <w:t xml:space="preserve">Hear us, O Lord, for the sake of Your Son, the Word become flesh, the Savior of the nations, Jesus Christ who lives and reigns with You and the Holy Spirit, ever one Go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1:00Z</dcterms:created>
  <dc:creator>The Lutheran Church—Missouri Synod</dc:creator>
  <dc:description/>
  <cp:keywords/>
  <dc:language>en-US</dc:language>
  <cp:lastModifiedBy>Keup, Paul</cp:lastModifiedBy>
  <dcterms:modified xsi:type="dcterms:W3CDTF">2021-11-15T20:17:00Z</dcterms:modified>
  <cp:revision>3</cp:revision>
  <dc:subject>LCMS Prayers of the Church — Three-Year Series C — Christmas Day (C) — December 25, 2021 — Responsive and Ektene Forms</dc:subject>
  <dc:title>LCMS Prayers of the Church — Three-Year Series C — Christmas Day (C) — December 25, 2021 — Responsive and Ektene Forms</dc:title>
</cp:coreProperties>
</file>